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RFP 03/2017</w:t>
            </w:r>
          </w:p>
        </w:tc>
        <w:tc>
          <w:tcPr>
            <w:tcW w:w="158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3 JULY 2017</w:t>
            </w:r>
          </w:p>
        </w:tc>
        <w:tc>
          <w:tcPr>
            <w:tcW w:w="174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00</w:t>
            </w:r>
          </w:p>
        </w:tc>
      </w:tr>
      <w:tr>
        <w:trPr>
          <w:trHeight w:val="206" w:hRule="atLeast"/>
        </w:trPr>
        <w:tc>
          <w:tcPr>
            <w:tcW w:w="136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PROVISION OF MEDIA MONITORING AND ANALYSIS SERVICES FOR THE SOUTH AFRICAN REVENUE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426" w:hRule="atLeast"/>
        </w:trPr>
        <w:tc>
          <w:tcPr>
            <w:tcW w:w="10619" w:type="dxa"/>
            <w:gridSpan w:val="1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t>SARS Procurement Centre ; Brooklyn Bridge; Linton House; Ground Floor;  570 Fehrsen Street; Brooklyn ; Pretoria</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374272853"/>
            <w:bookmarkStart w:id="1" w:name="__Fieldmark__0_237427285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374272853"/>
            <w:bookmarkStart w:id="3" w:name="__Fieldmark__1_237427285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374272853"/>
            <w:bookmarkStart w:id="5" w:name="__Fieldmark__2_237427285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374272853"/>
            <w:bookmarkStart w:id="7" w:name="__Fieldmark__3_237427285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374272853"/>
            <w:bookmarkStart w:id="9" w:name="__Fieldmark__4_2374272853"/>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374272853"/>
            <w:bookmarkStart w:id="11" w:name="__Fieldmark__5_2374272853"/>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374272853"/>
            <w:bookmarkStart w:id="13" w:name="__Fieldmark__6_2374272853"/>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374272853"/>
            <w:bookmarkStart w:id="15" w:name="__Fieldmark__7_237427285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374272853"/>
            <w:bookmarkStart w:id="17" w:name="__Fieldmark__8_2374272853"/>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374272853"/>
            <w:bookmarkStart w:id="19" w:name="__Fieldmark__9_237427285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374272853"/>
            <w:bookmarkStart w:id="21" w:name="__Fieldmark__10_2374272853"/>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bottom"/>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374272853"/>
            <w:bookmarkStart w:id="23" w:name="__Fieldmark__11_2374272853"/>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374272853"/>
            <w:bookmarkStart w:id="25" w:name="__Fieldmark__12_2374272853"/>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374272853"/>
            <w:bookmarkStart w:id="27" w:name="__Fieldmark__13_2374272853"/>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374272853"/>
            <w:bookmarkStart w:id="29" w:name="__Fieldmark__14_2374272853"/>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374272853"/>
            <w:bookmarkStart w:id="31" w:name="__Fieldmark__15_2374272853"/>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374272853"/>
            <w:bookmarkStart w:id="33" w:name="__Fieldmark__16_237427285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374272853"/>
            <w:bookmarkStart w:id="35" w:name="__Fieldmark__17_2374272853"/>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2374272853"/>
            <w:bookmarkStart w:id="37" w:name="__Fieldmark__18_2374272853"/>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2T07:02:00Z</dcterms:created>
  <dc:creator>DSE</dc:creator>
  <dc:description/>
  <dc:language>en-US</dc:language>
  <cp:lastModifiedBy>Bethuel Sivhada</cp:lastModifiedBy>
  <cp:lastPrinted>2017-06-01T09:56:00Z</cp:lastPrinted>
  <dcterms:modified xsi:type="dcterms:W3CDTF">2017-06-02T07:02: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